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07315</wp:posOffset>
                </wp:positionV>
                <wp:extent cx="58521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45pt" to="457.3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с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ому перечню услуг 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12.01.1996 № 8 – ФЗ «О погребении  и похоронном деле», от 20.03.2025 № 33-ФЗ «Об общих принципах организации местного самоуправления в Единой системе публичной власти», постановлением Правительства Российской Федерации от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23.01.2026 №30 «Об утверждении коэффициента индексации выплат, пособий и компенсаций в 2026 году»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стоимость услуг, предоставляемых согласно гарантированному перечню услуг по погребению согласно приложениям 1 и 2  к настоящему  постановл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Трубчевского муниципального района от 15.05.2025 № 275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 и распространяется на правоотношения, возникшие с 01.02.2026 г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Трубчевск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Саутина Н.П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начальника отдела экономики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инистрации район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лободчиков Е.А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Начальник отдела экономики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стыря О.П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альник орг.-правового отдел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оскалева О.А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7545" w:leader="none"/>
        </w:tabs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5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66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5856" w:leader="none"/>
          <w:tab w:val="left" w:pos="77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                     №                                                              </w:t>
      </w:r>
    </w:p>
    <w:p>
      <w:pPr>
        <w:pStyle w:val="Normal"/>
        <w:tabs>
          <w:tab w:val="clear" w:pos="708"/>
          <w:tab w:val="left" w:pos="5856" w:leader="none"/>
          <w:tab w:val="left" w:pos="77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6" w:leader="none"/>
          <w:tab w:val="left" w:pos="77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6" w:leader="none"/>
          <w:tab w:val="left" w:pos="77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уг, предоставляемых согласно гарантированному перечню услуг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ребению в соответствии со статьей 12 Федерального зак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1.1996 №8-ФЗ « О погребении и похоронном де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990"/>
        <w:gridCol w:w="181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113" w:right="-850" w:hanging="0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7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 умершего  на кладбище ( в крематорий)</w:t>
            </w:r>
            <w:bookmarkStart w:id="0" w:name="_GoBack"/>
            <w:bookmarkEnd w:id="0"/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3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  <w:tab/>
        <w:tab/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Приложение 2 </w:t>
      </w:r>
    </w:p>
    <w:p>
      <w:pPr>
        <w:pStyle w:val="Normal"/>
        <w:tabs>
          <w:tab w:val="clear" w:pos="708"/>
          <w:tab w:val="left" w:pos="66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убчевского муниципального района </w:t>
      </w:r>
    </w:p>
    <w:p>
      <w:pPr>
        <w:pStyle w:val="Normal"/>
        <w:tabs>
          <w:tab w:val="clear" w:pos="708"/>
          <w:tab w:val="left" w:pos="5856" w:leader="none"/>
          <w:tab w:val="left" w:pos="7728" w:leader="none"/>
          <w:tab w:val="left" w:pos="91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                    №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уг, предоставляемых согласно гарантированному перечню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гребениюв соответствии со статьей 9 Федерального закона 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2.01.1996 №8-ФЗ « О погребении и похоронном деле»</w:t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20"/>
        <w:gridCol w:w="18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bookmarkStart w:id="1" w:name="_GoBack_Копия_1"/>
            <w:bookmarkEnd w:id="1"/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 (останков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его на кладбище ( в крематор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и урны с прах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3</w:t>
            </w:r>
          </w:p>
        </w:tc>
      </w:tr>
    </w:tbl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dc:language>en-US</dc:language>
  <cp:lastModifiedBy>Экономист1</cp:lastModifiedBy>
  <cp:lastPrinted>2026-01-30T09:55:00Z</cp:lastPrinted>
  <dcterms:modified xsi:type="dcterms:W3CDTF">2026-01-30T06:56:51Z</dcterms:modified>
  <cp:revision>103</cp:revision>
  <dc:subject/>
  <dc:title>РОССИЙСКАЯ ФЕДЕРАЦИЯ</dc:title>
</cp:coreProperties>
</file>